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1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93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731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0"/>
        <w:gridCol w:w="3827"/>
        <w:gridCol w:w="709"/>
        <w:gridCol w:w="709"/>
        <w:gridCol w:w="709"/>
        <w:gridCol w:w="709"/>
        <w:gridCol w:w="708"/>
        <w:gridCol w:w="1134"/>
        <w:gridCol w:w="709"/>
        <w:gridCol w:w="1418"/>
        <w:gridCol w:w="850"/>
        <w:gridCol w:w="1418"/>
        <w:gridCol w:w="3134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数偏离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办公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　面材：采用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0.6mm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 xml:space="preserve">厚胡桃木皮贴面，优质实木封边。基材： 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A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类优质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E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级以上中密度纤维板，经过防虫、防腐等化学处理，符合国家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GB18580-200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《室内装饰装修材料，板材及制品中甲醛释放限量》标准和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GB-T11718-1999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标准要求，游离甲醛含量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=0.4mg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符合国家环保标准；油漆：采用台湾大宝绿色环保聚脂漆，引用先进油漆工艺“五底三面”，色泽美观、不变色、光滑耐磨、手感好杜绝出现鼓泡、脱漆等不良现象；配件：优质五金配件，各类配件安装快捷，链接牢固。尺寸：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400*700*760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职员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规格：常规。椅背饰面采用台湾优质网布，外观色泽均匀，自然，回弹力强，透气性好。椅座采用优质进口环保皮原装进口气压棒，升降率达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0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万次以上；机构及底盘，优质机构底盘，结构牢固，操作方便；椅支座：优质椅支座，材质为增塑钢；椅脚轮：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77%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尼龙纤维加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3%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玻璃纤维组成，坚固度比普通塑料脚轮更为坚实耐用；泡棉：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＃高密度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PU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泡棉（模具成型），圆润厚实，弹性好，表面涂有防止变形的保护膜。带扶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6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11-06T08:38:00Z</dcterms:modified>
  <cp:revision>15</cp:revision>
  <dc:subject/>
  <dc:title/>
</cp:coreProperties>
</file>