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富士施乐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十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士施乐</w:t>
            </w:r>
            <w:r>
              <w:rPr/>
              <w:t>M228fb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59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民融合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功能一体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士施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CM118W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83.00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电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3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8-01-04T08:37:00Z</dcterms:modified>
  <cp:revision>4</cp:revision>
  <dc:subject/>
  <dc:title/>
</cp:coreProperties>
</file>