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18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中国刑法（总论）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资源环境规划与管理</w:t>
      </w:r>
      <w:r>
        <w:rPr>
          <w:rFonts w:eastAsia="Times New Roman"/>
          <w:b/>
          <w:bCs/>
          <w:sz w:val="24"/>
        </w:rPr>
        <w:t xml:space="preserve"> 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一、论环境犯罪因果关系的特殊性。（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二、论单位犯罪承担刑事责任的理论依据，以及单位成立犯罪的条件。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简述《刑法修正案（九）》的亮点（回答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点以上）；并从自由与秩序的关系的角度谈谈自己对《刑法修正案（九）》的看法。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lenovo</cp:lastModifiedBy>
  <cp:lastPrinted>2010-12-07T10:48:00Z</cp:lastPrinted>
  <dcterms:modified xsi:type="dcterms:W3CDTF">2016-03-26T08:49:00Z</dcterms:modified>
  <cp:revision>42</cp:revision>
  <dc:subject/>
  <dc:title>昆明理工大学2006年硕士生招生入学考试试题</dc:title>
</cp:coreProperties>
</file>