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6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  <w:lang w:val="en-US" w:eastAsia="zh-CN"/>
        </w:rPr>
        <w:t>2008</w:t>
      </w:r>
      <w:r>
        <w:rPr>
          <w:rFonts w:eastAsia="黑体"/>
          <w:sz w:val="24"/>
        </w:rPr>
        <w:t xml:space="preserve">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  <w:lang w:eastAsia="zh-CN"/>
        </w:rPr>
        <w:t>冶金原理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黑体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  <w:lang w:eastAsia="zh-CN"/>
        </w:rPr>
        <w:t>钢铁冶金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黑体"/>
          <w:sz w:val="24"/>
          <w:lang w:val="en-US" w:eastAsia="zh-CN"/>
        </w:rPr>
        <w:t>有色金属冶金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942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180" w:leader="none"/>
                <w:tab w:val="left" w:pos="720" w:leader="none"/>
              </w:tabs>
              <w:spacing w:lineRule="auto" w:line="360"/>
              <w:ind w:left="180" w:hanging="1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判断、填充题：（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</w:rPr>
              <w:t>分，每题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80" w:leader="none"/>
              </w:tabs>
              <w:spacing w:lineRule="auto" w:line="36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vertAlign w:val="subscript"/>
                <w:lang w:val="en-US" w:eastAsia="zh-CN"/>
              </w:rPr>
            </w:pPr>
            <w:r>
              <w:rPr>
                <w:b w:val="false"/>
                <w:bCs/>
                <w:szCs w:val="21"/>
              </w:rPr>
              <w:t xml:space="preserve">1. </w:t>
            </w:r>
            <w:r>
              <w:rPr>
                <w:rFonts w:eastAsia="黑体"/>
                <w:b w:val="false"/>
                <w:bCs/>
                <w:szCs w:val="21"/>
                <w:lang w:eastAsia="zh-CN"/>
              </w:rPr>
              <w:t>二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元相图分析中，包晶反应的通式为：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；共晶反应的通式为：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；共析反应的通式为：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eastAsia="zh-CN"/>
              </w:rPr>
              <w:t>。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b w:val="false"/>
                <w:bCs/>
                <w:szCs w:val="21"/>
                <w:vertAlign w:val="subscript"/>
                <w:lang w:val="en-US" w:eastAsia="zh-CN"/>
              </w:rPr>
              <w:t xml:space="preserve">          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 xml:space="preserve">2.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S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能否用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C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H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C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还原剂直接还原为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？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含于粗铜中的贵金属（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Au, Ag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能通过氧化精炼除去吗？</w:t>
            </w:r>
            <w:r>
              <w:rPr>
                <w:rFonts w:eastAsia="黑体"/>
                <w:b w:val="false"/>
                <w:bCs/>
                <w:szCs w:val="21"/>
              </w:rPr>
              <w:t>____________________________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3</w:t>
            </w:r>
            <w:r>
              <w:rPr>
                <w:rFonts w:eastAsia="黑体"/>
                <w:b w:val="false"/>
                <w:bCs/>
                <w:szCs w:val="21"/>
              </w:rPr>
              <w:t xml:space="preserve">. </w:t>
            </w:r>
            <w:r>
              <w:rPr>
                <w:rFonts w:eastAsia="黑体"/>
                <w:b w:val="false"/>
                <w:bCs/>
                <w:szCs w:val="21"/>
                <w:lang w:eastAsia="zh-CN"/>
              </w:rPr>
              <w:t>指明如下反应体系的自由度：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FeO(s)======= Fe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3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+ Fe(s)                    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(2)  CuO.CuS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+ S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+ 0.5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====== 2CuS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eastAsia="黑体"/>
                <w:b w:val="false"/>
                <w:bCs/>
                <w:szCs w:val="21"/>
              </w:rPr>
              <w:t>____________________________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4.</w:t>
            </w:r>
            <w:r>
              <w:rPr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硫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化矿焙烧过程中发生的三个主要反应是：（写出反应式，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代表金属）：</w:t>
            </w:r>
            <w:r>
              <w:fldChar w:fldCharType="begin"/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instrText xml:space="preserve"> = 1 \* GB3 </w:instrTex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separate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①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  ____________ ;</w:t>
            </w:r>
            <w:r>
              <w:fldChar w:fldCharType="begin"/>
            </w:r>
            <w:r>
              <w:rPr>
                <w:b w:val="false"/>
                <w:szCs w:val="21"/>
                <w:bCs/>
                <w:rFonts w:eastAsia="黑体" w:cs="黑体" w:ascii="黑体" w:hAnsi="黑体"/>
                <w:lang w:val="en-US" w:eastAsia="zh-CN"/>
              </w:rPr>
              <w:instrText xml:space="preserve"> = 2 \* GB3 </w:instrText>
            </w: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separate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②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；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instrText xml:space="preserve"> = 3 \* GB3 </w:instrTex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separate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③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____________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。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5.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在溶液中还原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时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x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(Me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)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小所需的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%C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_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高或低），当还原产物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，形成溶液时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x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[Me]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小所需的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%C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高或低）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6.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水溶液电解冶金中，氢的超电压（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η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H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起什么作用？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_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7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．加压氢还原过程中，用氢从溶液中还原金属的可能性，可根据标准电极电位的比较加以确定。正电性的金属实际上可以在溶液的任何酸度下用氢还原。这个提法对吗？</w:t>
            </w:r>
            <w:r>
              <w:rPr>
                <w:rFonts w:eastAsia="Times New Roman"/>
                <w:b w:val="false"/>
                <w:bCs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对或错）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8.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几种金属离子在阴极上同时放电的基本条件为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。在阴极，电位越正离子越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先或后）析出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9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．谢伍德准数（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Sherword</w:t>
            </w: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  <w:t>’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s Number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是表征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的准数，表达式为：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ascii="宋体" w:hAnsi="宋体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10.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钢液脱氧的三种方法：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________________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b/>
                <w:bCs/>
                <w:szCs w:val="21"/>
                <w:lang w:eastAsia="zh-CN"/>
              </w:rPr>
              <w:t>二、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Cs w:val="21"/>
              </w:rPr>
              <w:t>简述</w:t>
            </w:r>
            <w:r>
              <w:rPr>
                <w:b/>
                <w:bCs/>
                <w:szCs w:val="21"/>
                <w:lang w:eastAsia="zh-CN"/>
              </w:rPr>
              <w:t>与分析</w:t>
            </w:r>
            <w:r>
              <w:rPr>
                <w:b/>
                <w:bCs/>
                <w:szCs w:val="21"/>
              </w:rPr>
              <w:t>题：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  <w:lang w:val="en-US" w:eastAsia="zh-CN"/>
              </w:rPr>
              <w:t>6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分，每小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宋体" w:hAnsi="宋体" w:eastAsia="宋体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 xml:space="preserve">1 1. 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  <w:lang w:val="en-US" w:eastAsia="zh-CN"/>
              </w:rPr>
              <w:t>试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用熔渣的离子理论，阐述温度及成分对熔渣的主要性质，如粘度、表面张力、导电性的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影响，并举例说明之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75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由于有反应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(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O) +[FeS] == [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</w:rPr>
              <w:t xml:space="preserve">S] + (FeO), 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所以熔炼冰铜时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FeS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对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S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起着保护作用。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 xml:space="preserve">                                                                据此，请分析确定熔炼过程中减少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 xml:space="preserve">Cu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>以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>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 xml:space="preserve">O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>形态进入渣损失的措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>何谓置换沉积？在置换沉积过程中，被置换金属在什么情况下会发生电化学重溶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区域熔炼是粗金属精炼（尤其是制取高纯金属）中常用的方法之一，试述区域熔炼的基本原理和方法，影响区域熔炼效果的因素有哪些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72510</wp:posOffset>
                  </wp:positionH>
                  <wp:positionV relativeFrom="paragraph">
                    <wp:posOffset>375285</wp:posOffset>
                  </wp:positionV>
                  <wp:extent cx="1997710" cy="1527810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464" t="893" r="9708" b="6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5.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金属氧化理论推导出的扩散和结晶化学反应综合控制的速率方程为：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object w:dxaOrig="1764" w:dyaOrig="6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8.2pt;height:31.05pt" filled="f" o:ole="">
                  <v:imagedata r:id="rId4" o:title=""/>
                </v:shape>
                <o:OLEObject Type="Embed" ProgID="" ShapeID="ole_rId3" DrawAspect="Content" ObjectID="_119317064" r:id="rId3"/>
              </w:objec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其中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D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扩散系数，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k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结晶化学反应速率常数，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C</w:t>
            </w:r>
            <w:r>
              <w:rPr>
                <w:rFonts w:eastAsia="黑体"/>
                <w:b w:val="false"/>
                <w:bCs w:val="false"/>
                <w:szCs w:val="21"/>
                <w:vertAlign w:val="subscript"/>
                <w:lang w:val="en-US" w:eastAsia="zh-CN"/>
              </w:rPr>
              <w:t>0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氧化物层表面氧气浓度，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x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金属氧化物层厚度。试分析上式，分别推导出结晶化学反应控制、扩散控制的速率方程，并根据速率方程分析图中面片状金属镁、铜氧化时的动力学曲线分别属于什么控制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lang w:eastAsia="zh-CN"/>
              </w:rPr>
              <w:t>炼钢过程中，碳是需要除去的主要元素，但它在氧化过程中带来哪些有益的作用？什么是“碳氧积”？一般理论数值是多少？它有何作用？碳氧化反应速率的特征是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计算题：（</w:t>
            </w:r>
            <w:r>
              <w:rPr>
                <w:b/>
                <w:bCs/>
                <w:szCs w:val="21"/>
                <w:lang w:val="en-US" w:eastAsia="zh-CN"/>
              </w:rPr>
              <w:t>2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分，每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1.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试计算与成分为</w:t>
            </w:r>
            <w:r>
              <w:rPr>
                <w:sz w:val="21"/>
                <w:szCs w:val="21"/>
                <w:lang w:val="en-US" w:eastAsia="zh-CN"/>
              </w:rPr>
              <w:t>w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[C]</w:t>
            </w:r>
            <w:r>
              <w:rPr>
                <w:sz w:val="21"/>
                <w:szCs w:val="21"/>
                <w:lang w:val="en-US" w:eastAsia="zh-CN"/>
              </w:rPr>
              <w:t>=0.1%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w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[Ni]</w:t>
            </w:r>
            <w:r>
              <w:rPr>
                <w:sz w:val="21"/>
                <w:szCs w:val="21"/>
                <w:lang w:val="en-US" w:eastAsia="zh-CN"/>
              </w:rPr>
              <w:t>=2%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w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[Mo]</w:t>
            </w:r>
            <w:r>
              <w:rPr>
                <w:sz w:val="21"/>
                <w:szCs w:val="21"/>
                <w:lang w:val="en-US" w:eastAsia="zh-CN"/>
              </w:rPr>
              <w:t xml:space="preserve">=3%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的钢液平衡的熔渣中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FeO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的活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已知体系的总压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p = 0.7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×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 10</w:t>
            </w:r>
            <w:r>
              <w:rPr>
                <w:rFonts w:eastAsia="黑体"/>
                <w:b w:val="false"/>
                <w:bCs w:val="false"/>
                <w:szCs w:val="21"/>
                <w:vertAlign w:val="superscript"/>
                <w:lang w:val="en-US" w:eastAsia="zh-CN"/>
              </w:rPr>
              <w:t>5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 Pa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，温度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T=1893K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，钢液中元素的活度相互作用系数分别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drawing>
                <wp:inline distT="0" distB="0" distL="0" distR="0">
                  <wp:extent cx="161925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= 0.14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、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drawing>
                <wp:inline distT="0" distB="0" distL="0" distR="0">
                  <wp:extent cx="238125" cy="27622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= 0.012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、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drawing>
                <wp:inline distT="0" distB="0" distL="0" distR="0">
                  <wp:extent cx="257175" cy="2762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=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－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0.0083 ,[ C ] + ( FeO) ==== [Fe] + CO  lgK = -5160/T + 4.75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10" w:right="0" w:hanging="21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 w:val="32"/>
                <w:szCs w:val="32"/>
                <w:vertAlign w:val="superscript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  <w:vertAlign w:val="superscript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. 25</w:t>
            </w:r>
            <w:r>
              <w:rPr>
                <w:rFonts w:eastAsia="黑体" w:cs="黑体" w:ascii="黑体" w:hAnsi="黑体"/>
                <w:b w:val="false"/>
                <w:bCs w:val="false"/>
                <w:szCs w:val="21"/>
                <w:lang w:val="en-US" w:eastAsia="zh-CN"/>
              </w:rPr>
              <w:t>℃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时，用铜片做阴极、石墨做阳极对中性的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0.10 mol/L CuCl</w:t>
            </w:r>
            <w:r>
              <w:rPr>
                <w:rFonts w:eastAsia="黑体"/>
                <w:b w:val="false"/>
                <w:bCs w:val="false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溶液进行电解。若电流密度为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100 A.m</w:t>
            </w:r>
            <w:r>
              <w:rPr>
                <w:rFonts w:eastAsia="黑体"/>
                <w:b w:val="false"/>
                <w:bCs w:val="false"/>
                <w:szCs w:val="21"/>
                <w:vertAlign w:val="superscript"/>
                <w:lang w:val="en-US" w:eastAsia="zh-CN"/>
              </w:rPr>
              <w:t>-2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,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问在阴极首先析出什么物质？若铜在阴极上的析出超电位为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0.02 V,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氢的析出超电位可由塔菲尔公式计算（其中常数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a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取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0.6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）。已知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: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object w:dxaOrig="1704" w:dyaOrig="4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2pt;height:20.05pt" filled="f" o:ole="">
                  <v:imagedata r:id="rId9" o:title=""/>
                </v:shape>
                <o:OLEObject Type="Embed" ProgID="" ShapeID="ole_rId8" DrawAspect="Content" ObjectID="_1326356059" r:id="rId8"/>
              </w:object>
            </w:r>
            <w:r>
              <w:rPr>
                <w:rFonts w:cs="宋体"/>
                <w:b/>
                <w:szCs w:val="21"/>
              </w:rPr>
              <w:t>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dc:language>en-US</dc:language>
  <cp:lastModifiedBy>Administrator</cp:lastModifiedBy>
  <cp:lastPrinted>2016-04-04T23:59:00Z</cp:lastPrinted>
  <dcterms:modified xsi:type="dcterms:W3CDTF">2016-04-04T18:12:04Z</dcterms:modified>
  <cp:revision>39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