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4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安全原理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9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b/>
                <w:szCs w:val="21"/>
              </w:rPr>
              <w:t>、名词解释（</w:t>
            </w:r>
            <w:r>
              <w:rPr>
                <w:b/>
                <w:szCs w:val="21"/>
              </w:rPr>
              <w:t>共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题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每小题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质安全化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全面安全管理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固有危险度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事故隐患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安全文化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重大危险源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Cs w:val="21"/>
              </w:rPr>
              <w:t>二、简答题（共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题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安全科学的主要研究内容有哪些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我国安全生产方针和安全管理体制的构成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如何采取本质安全化方法控制事故？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系统的属性有哪些并简要论述</w:t>
            </w:r>
            <w:r>
              <w:rPr>
                <w:color w:val="000000"/>
                <w:szCs w:val="21"/>
              </w:rPr>
              <w:t>?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安全法规的本质与特征是什么</w:t>
            </w:r>
            <w:r>
              <w:rPr>
                <w:color w:val="000000"/>
                <w:szCs w:val="21"/>
              </w:rPr>
              <w:t>?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安全科学的定义是什么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论述题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共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题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每小题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52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论述事故因果连锁理论的主要内容及该理论的意义、不足。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论述大安全观的含义及其树立的必要性，树立大安全观的目的。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论述安全的自然属性与安全的社会属性的辩证统一关系，他们的耦合条件。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简要论述我国安全工作的概况及其面临的挑战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我国企业安全管理体。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刘磊</cp:lastModifiedBy>
  <cp:lastPrinted>2017-03-25T17:10:00Z</cp:lastPrinted>
  <dcterms:modified xsi:type="dcterms:W3CDTF">2017-03-25T09:15:00Z</dcterms:modified>
  <cp:revision>45</cp:revision>
  <dc:subject/>
  <dc:title>昆明理工大学2006年硕士生招生入学考试试题</dc:title>
</cp:coreProperties>
</file>