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5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924" w:hanging="0"/>
              <w:rPr/>
            </w:pPr>
            <w:r>
              <w:rPr/>
              <w:t>一、解释如下术语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流体微团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控制体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非定常流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拟序结构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湍流；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二、</w:t>
            </w:r>
            <w:r>
              <w:rPr/>
              <w:t>证明柯西</w:t>
            </w:r>
            <w:r>
              <w:rPr/>
              <w:t>-</w:t>
            </w:r>
            <w:r>
              <w:rPr/>
              <w:t>亥姆霍兹（</w:t>
            </w:r>
            <w:r>
              <w:rPr/>
              <w:t>Cauchy-Helmholtz</w:t>
            </w:r>
            <w:r>
              <w:rPr/>
              <w:t>）流体微团速度分解定理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简述粘性流体运动的基本特性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四、以不可压缩牛顿型流体的流场为例，简述流动相似的充要条件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</w:t>
            </w:r>
            <w:r>
              <w:rPr/>
              <w:t>简要归纳普朗特边界层理论的要点</w:t>
            </w:r>
            <w:r>
              <w:rPr>
                <w:rFonts w:ascii="黑体;SimHei" w:hAnsi="黑体;SimHei"/>
              </w:rPr>
              <w:t>。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</w:t>
            </w:r>
            <w:r>
              <w:rPr>
                <w:rFonts w:ascii="黑体;SimHei" w:hAnsi="黑体;SimHei"/>
              </w:rPr>
              <w:t>简述理想不可压缩无旋流动问题的数学提法。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7:00Z</dcterms:created>
  <dc:creator>yzs</dc:creator>
  <dc:description/>
  <cp:keywords/>
  <dc:language>en-US</dc:language>
  <cp:lastModifiedBy>张立翔</cp:lastModifiedBy>
  <cp:lastPrinted>2017-03-27T22:10:00Z</cp:lastPrinted>
  <dcterms:modified xsi:type="dcterms:W3CDTF">2017-03-27T14:11:00Z</dcterms:modified>
  <cp:revision>10</cp:revision>
  <dc:subject/>
  <dc:title>昆明理工大学2006年硕士生招生入学考试试题</dc:title>
</cp:coreProperties>
</file>