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2003073593" r:id="rId2"/>
        </w:object>
      </w: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07</w:t>
      </w:r>
      <w:r>
        <w:rPr>
          <w:rFonts w:eastAsia="黑体"/>
          <w:sz w:val="24"/>
        </w:rPr>
        <w:t xml:space="preserve">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冶金原理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42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判断填空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，每题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硅酸盐炉渣中，硅氧复合阴离子最基本的结构单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结构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当冶金炉渣粘度过高生成炉瘤时，为什么需要加入萤石（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CaF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)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07" w:right="0" w:hanging="205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气氛的控制对冶金过程非常重要，氧势是表示气氛氧化能力强弱的物理量，它的定义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氧化物氧势图（吉布斯自由能图）中，若反应物发生相变，则其氧势线斜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率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何谓布多尔反应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利于布多尔反应正向进行的条件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什么叫浮氏体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铁氧化转化时遵循什么原则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硫化物焙烧过程中，有利于硫酸化焙烧的条件为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区域精（熔）炼是基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原理实现的，杂质的平衡分配系数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K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值越接近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效果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8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火法精炼有哪几类异相分离体系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活化能可反映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（填＞、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=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，高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16" w:right="0" w:hanging="315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两种离子共同放电的基本条件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电解液中杂质浓度越高，则在阴极开始析出杂质的电位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主体金属析出电位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rFonts w:eastAsia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机添加剂的作用在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阴极极化超电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12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氢在金属阴极上析出时产生的超电位与下列因素有关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A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阴极材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B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流密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C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解液温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D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溶液成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3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水的稳定性受到破坏的标志是什么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(A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颜色变化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B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氧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C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沉淀生成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D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氢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4.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湿法冶金包括三个主要过程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instrText xml:space="preserve"> = 1 \* GB3 </w:instrTex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①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2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②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3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③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。影响浸出速度的因素主要包括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温度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溶剂浓度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15. </w:t>
            </w:r>
            <w:r>
              <w:rPr>
                <w:b w:val="false"/>
                <w:bCs/>
                <w:szCs w:val="21"/>
              </w:rPr>
              <w:t>炼钢时影响脱磷的主要因素</w:t>
            </w:r>
            <w:r>
              <w:rPr>
                <w:b w:val="false"/>
                <w:bCs/>
                <w:szCs w:val="21"/>
                <w:lang w:val="en-US" w:eastAsia="zh-CN"/>
              </w:rPr>
              <w:t>: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                    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28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u w:val="non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80"/>
              <w:ind w:left="211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简述题：</w:t>
            </w:r>
            <w:r>
              <w:rPr>
                <w:b/>
                <w:bCs/>
                <w:szCs w:val="21"/>
              </w:rPr>
              <w:t>(6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注：从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题中选做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题。）</w:t>
            </w:r>
          </w:p>
          <w:p>
            <w:pPr>
              <w:pStyle w:val="Normal"/>
              <w:snapToGrid w:val="false"/>
              <w:spacing w:lineRule="auto" w:line="348"/>
              <w:ind w:left="304" w:hanging="30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温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升高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a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含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增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对炉渣的粘度有何影响？试用离子理论加以解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或非金属热还原法”制备纯物质的热力学原理是什么？试举例加以说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 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简述铜锍吹炼与镍锍吹炼的主要异同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 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列出铜的可溶阳极电解和不可溶阳极电解的阳极反应式，并指出哪种电解方式的槽电压低。电解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过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 xml:space="preserve">中提高电流效率的措施有哪些？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2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高炉炼铁时，熔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液间的离子脱硫反应式如下，为吸热反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[S]+(O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) ==== (S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) +[O]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试分析影响熔渣脱硫的主要因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绘制出完整的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固相反应模型示意图，并说明反应包含哪几个环节，列出各环节为限制步骤的速率方程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结合你的专业特长，谈谈钢铁冶金或有色冶金发展的动态与趋势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left="210" w:hanging="21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三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b/>
                <w:bCs/>
                <w:color w:val="000000"/>
                <w:szCs w:val="21"/>
              </w:rPr>
              <w:t>计算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b/>
                <w:bCs/>
                <w:color w:val="000000"/>
                <w:szCs w:val="21"/>
              </w:rPr>
              <w:t>注：从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题中选做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试计算碳酸镁在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CO</w:t>
            </w:r>
            <w:r>
              <w:rPr>
                <w:rFonts w:ascii="宋体" w:hAnsi="宋体"/>
                <w:color w:val="00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含量约为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.03%)</w:t>
            </w:r>
            <w:r>
              <w:rPr>
                <w:rFonts w:ascii="宋体" w:hAnsi="宋体"/>
                <w:color w:val="000000"/>
                <w:szCs w:val="21"/>
              </w:rPr>
              <w:t>的开始离解温度和化学沸腾温度，己知：</w:t>
            </w:r>
          </w:p>
          <w:p>
            <w:pPr>
              <w:pStyle w:val="Normal"/>
              <w:spacing w:lineRule="auto" w:line="360"/>
              <w:ind w:left="1140" w:hanging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O(s)+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(g) =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(s)</w:t>
            </w:r>
          </w:p>
          <w:p>
            <w:pPr>
              <w:pStyle w:val="Normal"/>
              <w:spacing w:lineRule="auto" w:line="360"/>
              <w:ind w:firstLine="157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△</w:t>
            </w:r>
            <w:r>
              <w:rPr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perscript"/>
              </w:rPr>
              <w:t>O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110750+120.12 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 J</w:t>
            </w:r>
          </w:p>
          <w:p>
            <w:pPr>
              <w:pStyle w:val="Normal"/>
              <w:spacing w:lineRule="auto" w:line="360"/>
              <w:ind w:left="315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溶液中含有活度均为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的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离子，已知氢在铁上的超电压为</w:t>
            </w:r>
            <w:r>
              <w:rPr>
                <w:rFonts w:ascii="宋体" w:hAnsi="宋体"/>
                <w:color w:val="000000"/>
                <w:szCs w:val="21"/>
              </w:rPr>
              <w:t xml:space="preserve">0.40V, </w:t>
            </w:r>
            <w:r>
              <w:rPr>
                <w:rFonts w:ascii="宋体" w:hAnsi="宋体"/>
                <w:color w:val="000000"/>
                <w:szCs w:val="21"/>
              </w:rPr>
              <w:t>如要使离子析出次序为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</w:rPr>
              <w:t>，问</w:t>
            </w:r>
            <w:r>
              <w:rPr>
                <w:rFonts w:ascii="宋体" w:hAnsi="宋体"/>
                <w:color w:val="000000"/>
                <w:szCs w:val="21"/>
              </w:rPr>
              <w:t>25℃</w:t>
            </w:r>
            <w:r>
              <w:rPr>
                <w:rFonts w:ascii="宋体" w:hAnsi="宋体"/>
                <w:color w:val="000000"/>
                <w:szCs w:val="21"/>
              </w:rPr>
              <w:t>时溶液的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最大不超过多少？在此最大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的溶液中，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+</w:t>
            </w:r>
            <w:r>
              <w:rPr>
                <w:rFonts w:ascii="宋体" w:hAnsi="宋体"/>
                <w:color w:val="000000"/>
                <w:szCs w:val="21"/>
              </w:rPr>
              <w:t>开始放电时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浓度为多大？已知</w:t>
            </w:r>
            <w:r>
              <w:rPr>
                <w:rFonts w:ascii="宋体" w:hAnsi="宋体"/>
                <w:color w:val="000000"/>
                <w:szCs w:val="21"/>
              </w:rPr>
              <w:object w:dxaOrig="141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.95pt;height:17.95pt" filled="f" o:ole="">
                  <v:imagedata r:id="rId5" o:title=""/>
                </v:shape>
                <o:OLEObject Type="Embed" ProgID="" ShapeID="ole_rId4" DrawAspect="Content" ObjectID="_528024437" r:id="rId4"/>
              </w:object>
            </w:r>
            <w:r>
              <w:rPr>
                <w:rFonts w:ascii="宋体" w:hAnsi="宋体"/>
                <w:color w:val="000000"/>
                <w:szCs w:val="21"/>
              </w:rPr>
              <w:t xml:space="preserve">, </w:t>
            </w:r>
            <w:r>
              <w:rPr>
                <w:rFonts w:ascii="宋体" w:hAnsi="宋体"/>
                <w:color w:val="000000"/>
                <w:szCs w:val="21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1955151251" r:id="rId6"/>
              </w:objec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12"/>
              <w:ind w:firstLine="613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宋体" w:hAnsi="宋体"/>
                <w:b/>
                <w:b/>
                <w:color w:val="000000"/>
                <w:szCs w:val="21"/>
                <w:vertAlign w:val="subscript"/>
              </w:rPr>
            </w:pPr>
            <w:r>
              <w:rPr>
                <w:rFonts w:ascii="宋体" w:hAnsi="宋体"/>
                <w:b/>
                <w:color w:val="000000"/>
                <w:szCs w:val="21"/>
                <w:vertAlign w:val="subscript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45:00Z</dcterms:created>
  <dc:creator>yzs</dc:creator>
  <dc:description/>
  <dc:language>en-US</dc:language>
  <cp:lastModifiedBy>Administrator</cp:lastModifiedBy>
  <cp:lastPrinted>2017-03-28T00:08:00Z</cp:lastPrinted>
  <dcterms:modified xsi:type="dcterms:W3CDTF">2017-03-27T16:10:51Z</dcterms:modified>
  <cp:revision>40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