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4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材料力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left="-26" w:right="-68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计算题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分）  </w:t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right="101" w:firstLine="420"/>
              <w:rPr>
                <w:szCs w:val="21"/>
              </w:rPr>
            </w:pPr>
            <w:r>
              <w:rPr>
                <w:szCs w:val="21"/>
              </w:rPr>
              <w:t>两端外伸梁如图所示，材料为钢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若已知许用应力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σ</w:t>
            </w:r>
            <w:r>
              <w:rPr>
                <w:szCs w:val="21"/>
              </w:rPr>
              <w:t xml:space="preserve">] = 160 MPa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right="10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作该梁的剪力图和弯矩图；</w:t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left="-25" w:right="101"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考虑横截面形状采用：①</w:t>
            </w:r>
            <w:r>
              <w:rPr>
                <w:szCs w:val="21"/>
              </w:rPr>
              <w:t>矩形（高宽比</w:t>
            </w:r>
            <w:r>
              <w:rPr>
                <w:i/>
                <w:szCs w:val="21"/>
              </w:rPr>
              <w:t>h∕b</w:t>
            </w:r>
            <w:r>
              <w:rPr>
                <w:szCs w:val="21"/>
              </w:rPr>
              <w:t xml:space="preserve"> = 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圆形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空心</w:t>
            </w:r>
            <w:r>
              <w:rPr>
                <w:szCs w:val="21"/>
              </w:rPr>
              <w:t>圆形（外内径比</w:t>
            </w:r>
            <w:r>
              <w:rPr>
                <w:i/>
                <w:szCs w:val="21"/>
              </w:rPr>
              <w:t>D∕d</w:t>
            </w:r>
            <w:r>
              <w:rPr>
                <w:szCs w:val="21"/>
              </w:rPr>
              <w:t xml:space="preserve"> = 2</w:t>
            </w:r>
            <w:r>
              <w:rPr>
                <w:szCs w:val="21"/>
              </w:rPr>
              <w:t>）时，试分别设计其相应的截面尺寸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比较其经济</w:t>
            </w:r>
            <w:r>
              <w:rPr>
                <w:szCs w:val="21"/>
              </w:rPr>
              <w:t>效益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b/>
                <w:b/>
                <w:szCs w:val="21"/>
                <w:lang w:val="en-US" w:eastAsia="en-US" w:bidi="he-IL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 w:bidi="he-I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47955</wp:posOffset>
                      </wp:positionV>
                      <wp:extent cx="2512060" cy="131318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080" cy="1313280"/>
                                <a:chOff x="0" y="0"/>
                                <a:chExt cx="2512080" cy="131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4720" y="1029960"/>
                                  <a:ext cx="53964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 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6920" y="980280"/>
                                  <a:ext cx="60516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160" y="0"/>
                                  <a:ext cx="40212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 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1029960"/>
                                  <a:ext cx="3672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 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972360"/>
                                  <a:ext cx="57276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98720"/>
                                  <a:ext cx="7657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=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kN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;SimSun" w:cs="Times New Roman" w:ascii="宋体;SimSun" w:hAnsi="宋体;SimSun"/>
                                        <w:color w:val="auto"/>
                                        <w:lang w:val="en-US" w:eastAsia="zh-CN" w:bidi="ar-SA"/>
                                      </w:rPr>
                                      <w:t>∕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60" y="346680"/>
                                  <a:ext cx="56772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 kN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2400" y="823680"/>
                                  <a:ext cx="29844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807840"/>
                                  <a:ext cx="2984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9240" y="711720"/>
                                  <a:ext cx="202752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233000"/>
                                  <a:ext cx="19641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722160"/>
                                  <a:ext cx="36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73">
                                      <a:moveTo>
                                        <a:pt x="174" y="87"/>
                                      </a:moveTo>
                                      <a:lnTo>
                                        <a:pt x="148" y="25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26" y="25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87" y="173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74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821520"/>
                                  <a:ext cx="522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">
                                      <a:moveTo>
                                        <a:pt x="0" y="1"/>
                                      </a:moveTo>
                                      <a:lnTo>
                                        <a:pt x="8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920" y="823680"/>
                                  <a:ext cx="2412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228680"/>
                                  <a:ext cx="56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8">
                                      <a:moveTo>
                                        <a:pt x="0" y="36"/>
                                      </a:moveTo>
                                      <a:lnTo>
                                        <a:pt x="327" y="0"/>
                                      </a:lnTo>
                                      <a:lnTo>
                                        <a:pt x="327" y="68"/>
                                      </a:lnTo>
                                      <a:lnTo>
                                        <a:pt x="0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18944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7240" y="82368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821520"/>
                                  <a:ext cx="1080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">
                                      <a:moveTo>
                                        <a:pt x="0" y="1"/>
                                      </a:moveTo>
                                      <a:lnTo>
                                        <a:pt x="17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4960" y="82368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82368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800" y="823680"/>
                                  <a:ext cx="2592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840" y="834480"/>
                                  <a:ext cx="20160" cy="3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80280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74">
                                      <a:moveTo>
                                        <a:pt x="174" y="87"/>
                                      </a:moveTo>
                                      <a:lnTo>
                                        <a:pt x="148" y="2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87" y="174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74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6360" y="748800"/>
                                  <a:ext cx="26640" cy="5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822960"/>
                                  <a:ext cx="90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">
                                      <a:moveTo>
                                        <a:pt x="0" y="1"/>
                                      </a:moveTo>
                                      <a:lnTo>
                                        <a:pt x="144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7680" y="823680"/>
                                  <a:ext cx="2556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3600" y="838080"/>
                                  <a:ext cx="17640" cy="3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720" y="82368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752400"/>
                                  <a:ext cx="2736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80280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74">
                                      <a:moveTo>
                                        <a:pt x="172" y="87"/>
                                      </a:moveTo>
                                      <a:lnTo>
                                        <a:pt x="146" y="26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25" y="26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25" y="148"/>
                                      </a:lnTo>
                                      <a:lnTo>
                                        <a:pt x="85" y="174"/>
                                      </a:lnTo>
                                      <a:lnTo>
                                        <a:pt x="146" y="148"/>
                                      </a:lnTo>
                                      <a:lnTo>
                                        <a:pt x="172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9000" y="82368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1120" y="828720"/>
                                  <a:ext cx="2484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1228680"/>
                                  <a:ext cx="56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8">
                                      <a:moveTo>
                                        <a:pt x="0" y="36"/>
                                      </a:moveTo>
                                      <a:lnTo>
                                        <a:pt x="327" y="0"/>
                                      </a:lnTo>
                                      <a:lnTo>
                                        <a:pt x="327" y="68"/>
                                      </a:lnTo>
                                      <a:lnTo>
                                        <a:pt x="0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760" y="82872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118944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1228680"/>
                                  <a:ext cx="565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7">
                                      <a:moveTo>
                                        <a:pt x="327" y="3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27" y="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560" y="828720"/>
                                  <a:ext cx="2556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82800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">
                                      <a:moveTo>
                                        <a:pt x="0" y="1"/>
                                      </a:moveTo>
                                      <a:lnTo>
                                        <a:pt x="167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2240" y="828720"/>
                                  <a:ext cx="2412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1640" y="828720"/>
                                  <a:ext cx="2412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3800" y="840240"/>
                                  <a:ext cx="1908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720" y="828720"/>
                                  <a:ext cx="2484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120" y="809640"/>
                                  <a:ext cx="356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74">
                                      <a:moveTo>
                                        <a:pt x="174" y="87"/>
                                      </a:moveTo>
                                      <a:lnTo>
                                        <a:pt x="148" y="2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87" y="174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74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120" y="722160"/>
                                  <a:ext cx="356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73">
                                      <a:moveTo>
                                        <a:pt x="174" y="87"/>
                                      </a:moveTo>
                                      <a:lnTo>
                                        <a:pt x="148" y="25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26" y="25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87" y="173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74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960" y="759960"/>
                                  <a:ext cx="14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120" y="828720"/>
                                  <a:ext cx="2556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1000" y="82872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3480" y="1228680"/>
                                  <a:ext cx="565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7">
                                      <a:moveTo>
                                        <a:pt x="327" y="3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27" y="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118944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18944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228680"/>
                                  <a:ext cx="558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67">
                                      <a:moveTo>
                                        <a:pt x="326" y="3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26" y="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1228680"/>
                                  <a:ext cx="56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8">
                                      <a:moveTo>
                                        <a:pt x="0" y="36"/>
                                      </a:moveTo>
                                      <a:lnTo>
                                        <a:pt x="327" y="0"/>
                                      </a:lnTo>
                                      <a:lnTo>
                                        <a:pt x="327" y="68"/>
                                      </a:lnTo>
                                      <a:lnTo>
                                        <a:pt x="0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18944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1228680"/>
                                  <a:ext cx="558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67">
                                      <a:moveTo>
                                        <a:pt x="326" y="3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26" y="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228680"/>
                                  <a:ext cx="56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7" h="68">
                                      <a:moveTo>
                                        <a:pt x="0" y="36"/>
                                      </a:moveTo>
                                      <a:lnTo>
                                        <a:pt x="327" y="0"/>
                                      </a:lnTo>
                                      <a:lnTo>
                                        <a:pt x="327" y="68"/>
                                      </a:lnTo>
                                      <a:lnTo>
                                        <a:pt x="0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590040"/>
                                  <a:ext cx="8640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1357">
                                      <a:moveTo>
                                        <a:pt x="497" y="3"/>
                                      </a:moveTo>
                                      <a:lnTo>
                                        <a:pt x="256" y="0"/>
                                      </a:lnTo>
                                      <a:lnTo>
                                        <a:pt x="256" y="1357"/>
                                      </a:lnTo>
                                      <a:lnTo>
                                        <a:pt x="0" y="135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2920"/>
                                  <a:ext cx="1735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58536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82548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5880" y="225360"/>
                                  <a:ext cx="2520" cy="480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240" y="46728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4240" y="46728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5680" y="47124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95680" y="46548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080" y="45792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0160" y="46152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1520" y="46728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7840" y="46152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2800" y="46152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4160" y="46152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9120" y="465480"/>
                                  <a:ext cx="252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46728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6pt;margin-top:11.65pt;width:197.8pt;height:103.4pt" coordorigin="1952,233" coordsize="3956,20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06;top:1855;width:849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4955;top:1777;width:952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3883;top:233;width:632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 k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3517;top:1855;width:577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2558;top:1764;width:90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4552;top:546;width:120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=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 k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∕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2114;top:779;width:893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 kN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4696;top:1530;width:469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3090;top:1505;width:469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line id="shape_0" from="2581,1354" to="5773,135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27,2175" to="5719,217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74,173" path="m174,87l148,25l87,0l26,25l0,87l26,148l87,173l148,148l174,87e" stroked="t" o:allowincell="t" style="position:absolute;left:3319;top:1370;width:56;height:5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2,1" path="m0,1l82,0e" fillcolor="white" stroked="t" o:allowincell="t" style="position:absolute;left:3304;top:1527;width:81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3325,1530" to="3362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7,68" path="m0,36l327,0l327,68l0,36e" fillcolor="black" stroked="t" o:allowincell="t" style="position:absolute;left:2574;top:2168;width:88;height:1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line id="shape_0" from="2574,2106" to="2574,2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76,1530" to="3214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71,1" path="m0,1l171,0e" fillcolor="white" stroked="t" o:allowincell="t" style="position:absolute;left:3078;top:1527;width:169;height:1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3078,1530" to="3116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6,1530" to="3164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73,1530" to="3313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4,1547" to="3255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74,174" path="m174,87l148,26l87,0l26,26l0,87l26,148l87,174l148,148l174,87e" stroked="t" o:allowincell="t" style="position:absolute;left:3249;top:1497;width:55;height:5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3285,1412" to="3326,149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44,1" path="m0,1l144,0e" fillcolor="white" stroked="t" o:allowincell="t" style="position:absolute;left:3439;top:1529;width:141;height:0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3476,1530" to="3515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75,1553" to="3402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7,1530" to="3465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66,1418" to="3408,15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72,174" path="m172,87l146,26l85,0l25,26l0,87l25,148l85,174l146,148l172,87e" stroked="t" o:allowincell="t" style="position:absolute;left:3386;top:1497;width:55;height:5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3525,1530" to="3563,16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09,1538" to="5047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7,68" path="m0,36l327,0l327,68l0,36e" fillcolor="black" stroked="t" o:allowincell="t" style="position:absolute;left:4948;top:2168;width:88;height:1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line id="shape_0" from="4980,1538" to="5154,15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6,2106" to="4946,2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7,67" path="m327,32l0,67l0,0l327,32e" fillcolor="black" stroked="t" o:allowincell="t" style="position:absolute;left:4856;top:2168;width:88;height:18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line id="shape_0" from="4855,1538" to="4894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67,1" path="m0,1l167,0e" fillcolor="white" stroked="t" o:allowincell="t" style="position:absolute;left:4760;top:1537;width:164;height:0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806,1538" to="4843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58,1538" to="4795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3,1556" to="4932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58,1538" to="4996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74,174" path="m174,87l148,26l87,0l26,26l0,87l26,148l87,174l148,148l174,87e" stroked="t" o:allowincell="t" style="position:absolute;left:4924;top:1508;width:55;height:5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4,173" path="m174,87l148,25l87,0l26,25l0,87l26,148l87,173l148,148l174,87e" stroked="t" o:allowincell="t" style="position:absolute;left:4924;top:1370;width:55;height:5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4949,1430" to="4950,15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08,1538" to="5147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56,1538" to="5096,16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7,67" path="m327,32l0,67l0,0l327,32e" fillcolor="black" stroked="t" o:allowincell="t" style="position:absolute;left:5690;top:2168;width:88;height:18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line id="shape_0" from="5780,2106" to="5780,2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4,2106" to="4164,2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6,67" path="m326,32l0,67l0,0l326,32e" fillcolor="black" stroked="t" o:allowincell="t" style="position:absolute;left:4073;top:2168;width:87;height:18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coordsize="327,68" path="m0,36l327,0l327,68l0,36e" fillcolor="black" stroked="t" o:allowincell="t" style="position:absolute;left:4167;top:2168;width:88;height:1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line id="shape_0" from="3346,2106" to="3346,22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26,67" path="m326,32l0,67l0,0l326,32e" fillcolor="black" stroked="t" o:allowincell="t" style="position:absolute;left:3253;top:2168;width:87;height:18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coordsize="327,68" path="m0,36l327,0l327,68l0,36e" fillcolor="black" stroked="t" o:allowincell="t" style="position:absolute;left:3346;top:2168;width:88;height:1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coordsize="497,1357" path="m497,3l256,0l256,1357l0,1355e" stroked="t" o:allowincell="t" style="position:absolute;left:2510;top:1162;width:135;height:36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t" o:allowincell="t" style="position:absolute;left:1952;top:1167;width:272;height:4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line id="shape_0" from="2627,1155" to="2870,1155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8,1533" to="2521,1533" stroked="t" o:allowincell="t" style="position:absolute">
                        <v:stroke color="black" weight="1260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4182,588" to="4185,1343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38,969" to="4341,1364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94,969" to="4497,1364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638,975" to="4641,1370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780,966" to="4783,1361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944,954" to="4947,1349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102,960" to="5105,1355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30,969" to="5233,1364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350,960" to="5353,1355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84,960" to="5487,1355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612,960" to="5615,1355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746,966" to="5749,1361" stroked="t" o:allowincell="t" style="position:absolute;flip:x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190,969" to="5751,96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ind w:left="-26" w:right="10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left="-26" w:right="10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计算题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left="-25" w:right="101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知从某结构上危险点取出的单元体应力状态如图所示，图中应力单位皆为</w:t>
            </w:r>
            <w:r>
              <w:rPr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。试求：</w:t>
            </w:r>
          </w:p>
          <w:p>
            <w:pPr>
              <w:pStyle w:val="Normal"/>
              <w:spacing w:lineRule="exact" w:line="320"/>
              <w:ind w:right="10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主应力大小，主平面位置；</w:t>
            </w:r>
          </w:p>
          <w:p>
            <w:pPr>
              <w:pStyle w:val="Normal"/>
              <w:spacing w:lineRule="exact" w:line="320"/>
              <w:ind w:right="10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单元体上绘出主平面位置及主应力方向；</w:t>
            </w:r>
          </w:p>
          <w:p>
            <w:pPr>
              <w:pStyle w:val="Normal"/>
              <w:spacing w:lineRule="exact" w:line="320"/>
              <w:ind w:right="10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大切应力。</w:t>
            </w:r>
          </w:p>
          <w:p>
            <w:pPr>
              <w:pStyle w:val="Normal"/>
              <w:spacing w:lineRule="exact" w:line="320"/>
              <w:ind w:right="101" w:firstLine="422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67030</wp:posOffset>
                      </wp:positionV>
                      <wp:extent cx="1689735" cy="1521460"/>
                      <wp:effectExtent l="9525" t="0" r="0" b="952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840" cy="1521360"/>
                                <a:chOff x="0" y="0"/>
                                <a:chExt cx="1689840" cy="152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2320" y="328320"/>
                                  <a:ext cx="81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328320"/>
                                  <a:ext cx="382320" cy="38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9920"/>
                                  <a:ext cx="8114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8320"/>
                                  <a:ext cx="382320" cy="38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1138680"/>
                                  <a:ext cx="382320" cy="38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1000"/>
                                  <a:ext cx="8114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920"/>
                                  <a:ext cx="720" cy="81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440" y="709920"/>
                                  <a:ext cx="0" cy="81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328320"/>
                                  <a:ext cx="0" cy="81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509760"/>
                                  <a:ext cx="51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8960" y="660240"/>
                                  <a:ext cx="5760" cy="46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9320" y="911880"/>
                                  <a:ext cx="399240" cy="1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220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160" y="910440"/>
                                  <a:ext cx="4006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582840"/>
                                  <a:ext cx="4006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4006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1pt;margin-top:28.9pt;width:133.05pt;height:119.75pt" coordorigin="2562,578" coordsize="2661,2395">
                      <v:line id="shape_0" from="3164,1095" to="4441,1095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840,1095" to="4441,1694" stroked="t" o:allowincell="t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562,1696" to="3839,1696" stroked="t" o:allowincell="t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562,1095" to="3163,1694" stroked="t" o:allowincell="t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840,2371" to="4441,2971" stroked="t" o:allowincell="t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562,2974" to="3839,2974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562,1696" to="2562,2971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840,1696" to="3840,2971" stroked="t" o:allowincell="t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443,1095" to="4443,2370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053,1381" to="3856,1381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4198,1618" to="4206,2354" stroked="t" o:allowincell="t" style="position:absolute;flip:xy">
                        <v:stroke color="black" weight="1260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4199,2014" to="4827,2030" stroked="t" o:allowincell="t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457,770" to="3457,1370" stroked="t" o:allowincell="t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shape id="shape_0" stroked="f" o:allowincell="t" style="position:absolute;left:4592;top:2012;width:630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3770;top:1496;width:630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3463;top:578;width:630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该点的</w:t>
            </w:r>
            <w:r>
              <w:rPr>
                <w:rFonts w:ascii="宋体;SimSun" w:hAnsi="宋体;SimSun" w:cs="宋体;SimSun"/>
                <w:szCs w:val="21"/>
              </w:rPr>
              <w:t>三个主应变（已知该结构的</w:t>
            </w:r>
            <w:r>
              <w:rPr>
                <w:szCs w:val="21"/>
              </w:rPr>
              <w:t>材料弹性横量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0GPa</w:t>
            </w:r>
            <w:r>
              <w:rPr>
                <w:szCs w:val="21"/>
              </w:rPr>
              <w:t>，泊松比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Cs w:val="21"/>
              </w:rPr>
              <w:t>=0.3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pacing w:lineRule="exact" w:line="320"/>
              <w:ind w:left="-26"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题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ind w:right="101" w:firstLine="420"/>
              <w:rPr/>
            </w:pPr>
            <w:r>
              <w:rPr/>
              <w:t>工程中某传动轴如图所示，轴的左端通过联轴器与电动机相联，电动机传递给轴的外力偶矩为</w:t>
            </w: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e</w:t>
            </w:r>
            <w:r>
              <w:rPr/>
              <w:t>=540Nm</w:t>
            </w:r>
            <w:r>
              <w:rPr/>
              <w:t>。将作用于齿轮</w:t>
            </w:r>
            <w:r>
              <w:rPr>
                <w:i/>
                <w:iCs/>
              </w:rPr>
              <w:t>E</w:t>
            </w:r>
            <w:r>
              <w:rPr/>
              <w:t>上的力分解为切于节圆的力</w:t>
            </w:r>
            <w:r>
              <w:rPr>
                <w:bCs/>
                <w:i/>
                <w:iCs/>
              </w:rPr>
              <w:t>F</w:t>
            </w:r>
            <w:r>
              <w:rPr>
                <w:rFonts w:cs="Symbol" w:ascii="Symbol" w:hAnsi="Symbol"/>
                <w:vertAlign w:val="subscript"/>
              </w:rPr>
              <w:t></w:t>
            </w:r>
            <w:r>
              <w:rPr/>
              <w:t>和沿半径的力</w:t>
            </w:r>
            <w:r>
              <w:rPr>
                <w:bCs/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。</w:t>
            </w:r>
            <w:r>
              <w:rPr>
                <w:bCs/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的作用线与传动轴的轴线正交，</w:t>
            </w:r>
            <w:r>
              <w:rPr>
                <w:bCs/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n</w:t>
            </w:r>
            <w:r>
              <w:rPr>
                <w:rFonts w:cs="Symbol" w:ascii="Symbol" w:hAnsi="Symbol"/>
              </w:rPr>
              <w:t></w:t>
            </w:r>
            <w:r>
              <w:rPr>
                <w:rFonts w:ascii="Symbol" w:hAnsi="Symbol" w:cs="Symbol"/>
              </w:rPr>
              <w:t>。</w:t>
            </w:r>
            <w:r>
              <w:rPr/>
              <w:t>齿轮</w:t>
            </w:r>
            <w:r>
              <w:rPr>
                <w:i/>
                <w:iCs/>
              </w:rPr>
              <w:t>E</w:t>
            </w:r>
            <w:r>
              <w:rPr/>
              <w:t>的直径</w:t>
            </w:r>
            <w:r>
              <w:rPr>
                <w:i/>
                <w:iCs/>
              </w:rPr>
              <w:t>D</w:t>
            </w:r>
            <w:r>
              <w:rPr>
                <w:rFonts w:cs="Symbol" w:ascii="Symbol" w:hAnsi="Symbol"/>
              </w:rPr>
              <w:t></w:t>
            </w:r>
            <w:r>
              <w:rPr/>
              <w:t>mm</w:t>
            </w:r>
            <w:r>
              <w:rPr/>
              <w:t>，</w:t>
            </w:r>
            <w:r>
              <w:rPr>
                <w:i/>
                <w:iCs/>
              </w:rPr>
              <w:t>l</w:t>
            </w:r>
            <w:r>
              <w:rPr/>
              <w:t>=1000mm</w:t>
            </w:r>
            <w:r>
              <w:rPr/>
              <w:t>，</w:t>
            </w:r>
            <w:r>
              <w:rPr>
                <w:i/>
                <w:iCs/>
              </w:rPr>
              <w:t>a</w:t>
            </w:r>
            <w:r>
              <w:rPr/>
              <w:t>=300 mm</w:t>
            </w:r>
            <w:r>
              <w:rPr/>
              <w:t>，轴的许用应力</w:t>
            </w:r>
            <w:r>
              <w:rPr/>
              <w:t>[</w:t>
            </w:r>
            <w:r>
              <w:rPr>
                <w:rFonts w:cs="Symbol" w:ascii="Symbol" w:hAnsi="Symbol"/>
                <w:i/>
                <w:iCs/>
              </w:rPr>
              <w:t></w:t>
            </w:r>
            <w:r>
              <w:rPr/>
              <w:t>]</w:t>
            </w:r>
            <w:r>
              <w:rPr/>
              <w:t>＝</w:t>
            </w:r>
            <w:r>
              <w:rPr/>
              <w:t>80MPa</w:t>
            </w:r>
            <w:r>
              <w:rPr/>
              <w:t>，试按第三强度理论设计该轴的直径。</w:t>
            </w:r>
          </w:p>
          <w:p>
            <w:pPr>
              <w:pStyle w:val="Normal"/>
              <w:ind w:right="101" w:hanging="0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73660</wp:posOffset>
                      </wp:positionV>
                      <wp:extent cx="3401695" cy="2035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1640" cy="2035800"/>
                                <a:chOff x="0" y="0"/>
                                <a:chExt cx="3401640" cy="203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0" r="0" b="67907"/>
                                <a:stretch/>
                              </pic:blipFill>
                              <pic:spPr>
                                <a:xfrm>
                                  <a:off x="0" y="0"/>
                                  <a:ext cx="3401640" cy="166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14920" y="1330200"/>
                                  <a:ext cx="137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1360" y="1525320"/>
                                  <a:ext cx="137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1358280"/>
                                  <a:ext cx="137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2280" y="1200240"/>
                                  <a:ext cx="16560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1200240"/>
                                  <a:ext cx="16632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800" y="370080"/>
                                  <a:ext cx="16560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240" y="290160"/>
                                  <a:ext cx="16560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283680"/>
                                  <a:ext cx="16560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283680"/>
                                  <a:ext cx="16560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292680"/>
                                  <a:ext cx="1954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4840"/>
                                  <a:ext cx="11124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080" y="369720"/>
                                  <a:ext cx="52776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920" y="213840"/>
                                  <a:ext cx="52776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1840" y="209520"/>
                                  <a:ext cx="52776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6720" y="442080"/>
                                  <a:ext cx="137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4280" y="32904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109800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2560" y="913680"/>
                                  <a:ext cx="52776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bCs/>
                                        <w:b/>
                                        <w:vertAlign w:val="subscript"/>
                                        <w:rFonts w:eastAsia="宋体;SimSun" w:ascii="Symbol" w:hAnsi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8280" y="28944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80" y="344880"/>
                                  <a:ext cx="52776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3240" y="123012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24776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" y="940320"/>
                                  <a:ext cx="37584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1168560"/>
                                  <a:ext cx="849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414000"/>
                                  <a:ext cx="189720" cy="3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9080" y="1429560"/>
                                  <a:ext cx="527040" cy="60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5.8pt;width:267.85pt;height:160.35pt" coordorigin="1329,116" coordsize="5357,320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29;top:116;width:5356;height:2615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502;top:2211;width:215;height:2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4150;top:2518;width:215;height:2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149;top:2255;width:215;height:2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695;top:2006;width:260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217;top:2006;width:261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4025;top:699;width:260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5515;top:573;width:260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2842;top:563;width:260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2842;top:563;width:260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829;top:577;width:307;height:3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2262;top:864;width:174;height:1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195;top:698;width:830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8;top:453;width:830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9;top:446;width:830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513;top:812;width:215;height:2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383;top:634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95;top:1845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9;top:1555;width:830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b/>
                                  <w:vertAlign w:val="subscript"/>
                                  <w:rFonts w:eastAsia="宋体;SimSu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3;top:572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659;width:830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5;top:2053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2081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545;top:1597;width:591;height:4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469;top:1956;width:133;height:2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2801;top:768;width:29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052;top:2367;width:829;height:9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ind w:right="10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38" w:leader="none"/>
              </w:tabs>
              <w:spacing w:lineRule="exact" w:line="320"/>
              <w:ind w:left="408" w:right="101" w:hanging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题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exact" w:line="320"/>
              <w:ind w:right="101"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图示结构，</w:t>
            </w:r>
            <w:r>
              <w:rPr>
                <w:i/>
                <w:iCs/>
                <w:szCs w:val="21"/>
              </w:rPr>
              <w:t>A</w:t>
            </w:r>
            <w:r>
              <w:rPr>
                <w:szCs w:val="21"/>
              </w:rPr>
              <w:t>为固定端，</w:t>
            </w:r>
            <w:r>
              <w:rPr>
                <w:i/>
                <w:iCs/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i/>
                <w:iCs/>
                <w:szCs w:val="21"/>
              </w:rPr>
              <w:t>C</w:t>
            </w:r>
            <w:r>
              <w:rPr>
                <w:szCs w:val="21"/>
              </w:rPr>
              <w:t>均为铰接。若</w:t>
            </w:r>
            <w:r>
              <w:rPr>
                <w:i/>
                <w:iCs/>
                <w:szCs w:val="21"/>
              </w:rPr>
              <w:t>AB</w:t>
            </w:r>
            <w:r>
              <w:rPr>
                <w:szCs w:val="21"/>
              </w:rPr>
              <w:t>和</w:t>
            </w:r>
            <w:r>
              <w:rPr>
                <w:i/>
                <w:iCs/>
                <w:szCs w:val="21"/>
              </w:rPr>
              <w:t>BC</w:t>
            </w:r>
            <w:r>
              <w:rPr>
                <w:szCs w:val="21"/>
              </w:rPr>
              <w:t>杆可以各自独立发生弯曲变形（互不影响），两杆材料相同，</w:t>
            </w:r>
            <w:r>
              <w:rPr>
                <w:rFonts w:ascii="宋体;SimSun" w:hAnsi="宋体;SimSun" w:cs="宋体;SimSun"/>
                <w:szCs w:val="21"/>
              </w:rPr>
              <w:t>其力学性能见下表</w:t>
            </w:r>
            <w:r>
              <w:rPr>
                <w:szCs w:val="21"/>
              </w:rPr>
              <w:t>。已知：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>=80mm</w:t>
            </w:r>
            <w:r>
              <w:rPr>
                <w:szCs w:val="21"/>
              </w:rPr>
              <w:t>，</w:t>
            </w:r>
            <w:r>
              <w:rPr>
                <w:i/>
                <w:iCs/>
                <w:szCs w:val="21"/>
              </w:rPr>
              <w:t>a</w:t>
            </w:r>
            <w:r>
              <w:rPr>
                <w:szCs w:val="21"/>
              </w:rPr>
              <w:t>=120mm</w:t>
            </w:r>
            <w:r>
              <w:rPr>
                <w:szCs w:val="21"/>
              </w:rPr>
              <w:t>，</w:t>
            </w:r>
            <w:r>
              <w:rPr>
                <w:i/>
                <w:iCs/>
                <w:szCs w:val="21"/>
              </w:rPr>
              <w:t>l</w:t>
            </w:r>
            <w:r>
              <w:rPr>
                <w:szCs w:val="21"/>
              </w:rPr>
              <w:t>=3m</w:t>
            </w:r>
            <w:r>
              <w:rPr>
                <w:szCs w:val="21"/>
              </w:rPr>
              <w:t>。若稳定安全因素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]</w:t>
            </w:r>
            <w:r>
              <w:rPr>
                <w:szCs w:val="21"/>
                <w:vertAlign w:val="subscript"/>
              </w:rPr>
              <w:t>st</w:t>
            </w:r>
            <w:r>
              <w:rPr>
                <w:szCs w:val="21"/>
              </w:rPr>
              <w:t>=2.5</w:t>
            </w:r>
            <w:r>
              <w:rPr>
                <w:szCs w:val="21"/>
              </w:rPr>
              <w:t>，试求该</w:t>
            </w:r>
            <w:r>
              <w:rPr>
                <w:rFonts w:ascii="宋体;SimSun" w:hAnsi="宋体;SimSun" w:cs="宋体;SimSun"/>
                <w:szCs w:val="21"/>
              </w:rPr>
              <w:t>结构的</w:t>
            </w:r>
            <w:r>
              <w:rPr>
                <w:szCs w:val="21"/>
              </w:rPr>
              <w:t>许可轴向压力</w:t>
            </w:r>
            <w:r>
              <w:rPr>
                <w:szCs w:val="21"/>
              </w:rPr>
              <w:t>[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right="101" w:firstLine="525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6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1704"/>
              <w:gridCol w:w="1705"/>
              <w:gridCol w:w="1391"/>
            </w:tblGrid>
            <w:tr>
              <w:trPr>
                <w:trHeight w:val="615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  <w:vertAlign w:val="subscript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λ</w:t>
                  </w:r>
                  <w:r>
                    <w:rPr>
                      <w:szCs w:val="21"/>
                      <w:vertAlign w:val="subscript"/>
                    </w:rPr>
                    <w:t>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λ</w:t>
                  </w:r>
                  <w:r>
                    <w:rPr>
                      <w:szCs w:val="21"/>
                      <w:vertAlign w:val="subscript"/>
                    </w:rPr>
                    <w:t>2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/>
                  </w:pPr>
                  <w:r>
                    <w:rPr>
                      <w:szCs w:val="21"/>
                      <w:vertAlign w:val="subscript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4" t="-258" r="-284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1"/>
                    </w:rPr>
                    <w:t>(MPa)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/>
                  </w:pPr>
                  <w:r>
                    <w:rPr>
                      <w:szCs w:val="21"/>
                      <w:vertAlign w:val="subscript"/>
                    </w:rPr>
                    <w:drawing>
                      <wp:inline distT="0" distB="0" distL="0" distR="0">
                        <wp:extent cx="123825" cy="18097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4" t="-203" r="-284" b="-2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1"/>
                    </w:rPr>
                    <w:t>(MPa)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7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1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1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4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20"/>
              <w:ind w:right="101" w:hanging="0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3285</wp:posOffset>
                  </wp:positionH>
                  <wp:positionV relativeFrom="paragraph">
                    <wp:posOffset>88900</wp:posOffset>
                  </wp:positionV>
                  <wp:extent cx="3453765" cy="1366520"/>
                  <wp:effectExtent l="0" t="0" r="0" b="0"/>
                  <wp:wrapTopAndBottom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376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szCs w:val="21"/>
              </w:rPr>
              <w:t>五、计算题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val="zh-CN"/>
              </w:rPr>
              <w:t>分）</w:t>
            </w:r>
          </w:p>
          <w:p>
            <w:pPr>
              <w:pStyle w:val="Default"/>
              <w:spacing w:lineRule="exact" w:line="320"/>
              <w:ind w:right="101" w:firstLine="422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刚架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ABC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杆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C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铰接于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处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形成图示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超静定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结构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。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P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为结构受到的外载荷，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处为活动铰链约束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试求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C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杆的轴力。设刚架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ABC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抗弯刚度为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 w:eastAsia="宋体;SimSun"/>
                <w:iCs/>
                <w:sz w:val="21"/>
                <w:szCs w:val="21"/>
              </w:rPr>
              <w:t>，轴力与剪力不计；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杆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CD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抗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拉压刚度为</w:t>
            </w:r>
            <w:r>
              <w:rPr>
                <w:rFonts w:eastAsia="宋体;SimSun" w:cs="Times New Roman" w:ascii="Times New Roman" w:hAnsi="Times New Roman"/>
                <w:i/>
                <w:iCs/>
                <w:sz w:val="21"/>
                <w:szCs w:val="21"/>
              </w:rPr>
              <w:t>EA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right="101" w:hanging="0"/>
              <w:rPr>
                <w:rFonts w:ascii="宋体;SimSun" w:hAnsi="宋体;SimSun" w:eastAsia="宋体;SimSun" w:cs="宋体;SimSun"/>
                <w:sz w:val="21"/>
                <w:szCs w:val="21"/>
                <w:lang w:val="en-US" w:eastAsia="en-US" w:bidi="he-IL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 w:bidi="he-I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6350</wp:posOffset>
                      </wp:positionV>
                      <wp:extent cx="2254250" cy="1968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4320" cy="1968480"/>
                                <a:chOff x="0" y="0"/>
                                <a:chExt cx="2254320" cy="196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1968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257040" y="0"/>
                                    <a:ext cx="1996920" cy="196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683360" y="73008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0880" y="1636560"/>
                                    <a:ext cx="266760" cy="31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680" y="374040"/>
                                    <a:ext cx="1764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1161360"/>
                                    <a:ext cx="1764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354240"/>
                                    <a:ext cx="1764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64040" y="1220400"/>
                                    <a:ext cx="1764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120276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840" y="123948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9720" y="29448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29736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3680" y="0"/>
                                    <a:ext cx="176400" cy="23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4503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14240" y="308520"/>
                                  <a:ext cx="0" cy="113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45pt;margin-top:0.5pt;width:177.5pt;height:155pt" coordorigin="2589,10" coordsize="3550,3100">
                      <v:group id="shape_0" style="position:absolute;left:2589;top:10;width:3550;height:3100">
                        <v:shape id="shape_0" stroked="f" o:allowincell="t" style="position:absolute;left:2994;top:10;width:3144;height:3099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240;top:1160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039;top:2587;width:419;height:5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078;top:599;width:277;height:37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015;top:1839;width:277;height:37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821;top:568;width:277;height:37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737;top:1932;width:277;height:37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1904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00;top:1962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47;top:474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78;top:478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036;top:10;width:277;height:37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89;top:44;width:70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131,496" to="5131,228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2" w:right="10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08"/>
        </w:tabs>
        <w:ind w:left="40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20:00Z</dcterms:created>
  <dc:creator>yzs</dc:creator>
  <dc:description/>
  <cp:keywords/>
  <dc:language>en-US</dc:language>
  <cp:lastModifiedBy>dell</cp:lastModifiedBy>
  <cp:lastPrinted>2010-12-07T10:48:00Z</cp:lastPrinted>
  <dcterms:modified xsi:type="dcterms:W3CDTF">2017-03-27T05:20:00Z</dcterms:modified>
  <cp:revision>5</cp:revision>
  <dc:subject/>
  <dc:title>昆明理工大学2006年硕士生招生入学考试试题</dc:title>
</cp:coreProperties>
</file>