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 xml:space="preserve">2002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高等采矿学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我国矿业发展的现状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Calibri" w:hAnsi="Calibri" w:cs="Calibri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国内外地下金属矿山无轨设备应用概况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国内外露天</w:t>
            </w:r>
            <w:r>
              <w:rPr>
                <w:rFonts w:ascii="宋体" w:hAnsi="宋体"/>
                <w:lang w:eastAsia="zh-CN"/>
              </w:rPr>
              <w:t>金属</w:t>
            </w:r>
            <w:r>
              <w:rPr>
                <w:rFonts w:ascii="宋体" w:hAnsi="宋体"/>
              </w:rPr>
              <w:t>矿山装载设备应用现状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铜矿物的分类及浸出方法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  <w:lang w:eastAsia="zh-CN"/>
              </w:rPr>
              <w:t>地下金属矿山</w:t>
            </w:r>
            <w:r>
              <w:rPr>
                <w:rFonts w:ascii="宋体" w:hAnsi="宋体"/>
              </w:rPr>
              <w:t>井巷维护（地压控制）的原则和方法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金属矿山地下采场地压控制的主要方法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  <w:bCs/>
              </w:rPr>
              <w:t>地下金属矿山连续开采的形式和层次（</w:t>
            </w:r>
            <w:r>
              <w:rPr>
                <w:rFonts w:ascii="宋体" w:hAnsi="宋体"/>
                <w:bCs/>
              </w:rPr>
              <w:t>10</w:t>
            </w:r>
            <w:r>
              <w:rPr>
                <w:rFonts w:ascii="宋体" w:hAnsi="宋体"/>
                <w:bCs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地下金属矿山矿石损失贫化的控制方法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深部岩石的变形性质（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深部开采地质灾害的特点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0-12-07T10:48:00Z</cp:lastPrinted>
  <dcterms:modified xsi:type="dcterms:W3CDTF">2017-03-27T02:43:11Z</dcterms:modified>
  <cp:revision>44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